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Ханты-Мансийского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ня 2007 года № 70-оз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имущества, подлежащего передаче из муниципально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бственности Кондинского района в муниципальную собственность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ородского поселения Куминск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314"/>
        <w:gridCol w:w="3643"/>
        <w:gridCol w:w="1800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сновные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и объект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а или иная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,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изирующая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тыс. рублей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1. Имущество, предназначенное для обеспечения деятельности органов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местного самоуправления и должностных лиц местного самоуправления,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муниципальных служащих, работников муниципальных предприятий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и учреждений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ы и оборудование (1 единица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"/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ул. Титова, д. 21, пгт. Междуреченский, Кондин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разделу 1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6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Объекты, а также пожарное оборудование и снаряжение,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назначенные для обеспечения первичных мер по тушению пожаров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Противопожарный резервуар (сооружение для запаса воды наружного пожаротушения) (2 единицы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6"/>
              </w:rPr>
              <w:footnoteReference w:id="3"/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color w:val="FF0000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ул. П. Морозова, д. 7, пгт. Куминский, Кондин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60,79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сего по разделу 2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2 260,7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879"/>
        <w:gridCol w:w="3045"/>
        <w:gridCol w:w="180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3. Имущество, предназначенное для организации досуга и обеспечения </w:t>
            </w:r>
          </w:p>
          <w:p>
            <w:pPr>
              <w:pStyle w:val="Normal"/>
              <w:jc w:val="center"/>
              <w:rPr>
                <w:color w:val="FF0000"/>
                <w:szCs w:val="26"/>
              </w:rPr>
            </w:pPr>
            <w:r>
              <w:rPr>
                <w:szCs w:val="26"/>
              </w:rPr>
              <w:t xml:space="preserve">жителей поселения услугами организаций культуры 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3.1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Машины и оборудование </w:t>
              <w:br/>
              <w:t>(60 единиц)</w:t>
            </w:r>
            <w:r>
              <w:rPr>
                <w:rStyle w:val="FootnoteCharacters"/>
                <w:rStyle w:val="FootnoteAnchor"/>
                <w:szCs w:val="26"/>
              </w:rPr>
              <w:footnoteReference w:id="4"/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  <w:highlight w:val="yellow"/>
              </w:rPr>
            </w:pPr>
            <w:r>
              <w:rPr>
                <w:szCs w:val="26"/>
              </w:rPr>
              <w:t>ул. Почтовая, д. 43, пгт. Куминский, Кондин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sz w:val="28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1 001,15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3.2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6"/>
              </w:rPr>
            </w:pPr>
            <w:r>
              <w:rPr>
                <w:szCs w:val="26"/>
              </w:rPr>
              <w:t>Инструменты, производственный и хозяйственный инвентарь (9 единиц)</w:t>
            </w:r>
            <w:r>
              <w:rPr>
                <w:rStyle w:val="FootnoteCharacters"/>
                <w:rStyle w:val="FootnoteAnchor"/>
                <w:szCs w:val="26"/>
              </w:rPr>
              <w:footnoteReference w:id="5"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6"/>
              </w:rPr>
            </w:pPr>
            <w:r>
              <w:rPr>
                <w:color w:val="FF0000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6"/>
              </w:rPr>
            </w:pPr>
            <w:r>
              <w:rPr>
                <w:szCs w:val="26"/>
              </w:rPr>
              <w:t>98,18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3.3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6"/>
              </w:rPr>
            </w:pPr>
            <w:r>
              <w:rPr>
                <w:szCs w:val="26"/>
              </w:rPr>
              <w:t xml:space="preserve">Прочие основные средства </w:t>
              <w:br/>
              <w:t>(3 единицы)</w:t>
            </w:r>
            <w:r>
              <w:rPr>
                <w:rStyle w:val="FootnoteCharacters"/>
                <w:rStyle w:val="FootnoteAnchor"/>
                <w:szCs w:val="26"/>
              </w:rPr>
              <w:footnoteReference w:id="6"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6"/>
              </w:rPr>
            </w:pPr>
            <w:r>
              <w:rPr>
                <w:color w:val="FF0000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6"/>
              </w:rPr>
            </w:pPr>
            <w:r>
              <w:rPr>
                <w:szCs w:val="26"/>
              </w:rPr>
              <w:t>123,45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3.4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Машины и оборудование </w:t>
              <w:br/>
              <w:t>(12 единиц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6"/>
              </w:rPr>
              <w:footnoteReference w:id="7"/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ул. Комарова, д. 19, пгт. Куминский, Кондин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106,93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3.5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6"/>
              </w:rPr>
            </w:pPr>
            <w:r>
              <w:rPr>
                <w:szCs w:val="26"/>
              </w:rPr>
              <w:t>Инструменты, производственный и хозяйственный инвентарь (32 единицы)</w:t>
            </w:r>
            <w:r>
              <w:rPr>
                <w:rStyle w:val="FootnoteCharacters"/>
                <w:rStyle w:val="FootnoteAnchor"/>
                <w:szCs w:val="26"/>
              </w:rPr>
              <w:footnoteReference w:id="8"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6"/>
              </w:rPr>
            </w:pPr>
            <w:r>
              <w:rPr>
                <w:color w:val="FF0000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Cs w:val="26"/>
              </w:rPr>
            </w:pPr>
            <w:r>
              <w:rPr>
                <w:szCs w:val="26"/>
              </w:rPr>
              <w:t>102,2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 по разделу 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431,946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4. Жилищный фонд социального использования для обеспечения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малоимущих граждан, проживающих в поселении и нуждающихся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в улучшении жилищных условий, жилыми помещениями на условиях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договора социального найма, а также имущество, необходимое </w:t>
            </w:r>
          </w:p>
          <w:p>
            <w:pPr>
              <w:pStyle w:val="Normal"/>
              <w:jc w:val="center"/>
              <w:rPr>
                <w:color w:val="FF0000"/>
                <w:szCs w:val="26"/>
              </w:rPr>
            </w:pPr>
            <w:r>
              <w:rPr>
                <w:szCs w:val="26"/>
              </w:rPr>
              <w:t>для содержания муниципального жилищного фонд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я (помещения в зданиях) (8 единиц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9"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пгт. Куминский, Кондинский район, Ханты-Мансийский автономный округ – Юг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3 847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 по разделу 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6"/>
              </w:rPr>
              <w:t>3 847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721,43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ой 1.1.1 приложения 2 к решению Думы Кондинского района от  4 июня 2007 года № 391, согласованного решением Совета депутатов городского поселения Куминский от 29 мая 2007 года № 105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1 – 2.2 приложения 2 к решению Думы Кондинского района от  4 июня 2007 года № 391, согласованного решением Совета депутатов городского поселения Куминский от 29 мая 2007 года № 105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3.1.1 – 3.1.60 приложения 2 к решению Думы Кондинского района от  4 июня 2007 года № 391, согласованного решением Совета депутатов городского поселения Куминский от  29 мая 2007 года № 105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3.2.1 – 3.2.9 приложения 2 к решению Думы Кондинского района от  4 июня 2007 года № 391, согласованного решением Совета депутатов городского поселения Куминский от  29 мая 2007 года № 105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3.3.1 – 3.3.3 приложения 2 к решению Думы Кондинского района от  4 июня 2007 года № 391, согласованного решением Совета депутатов городского поселения Куминский от  29 мая 2007 года № 105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3.4.1 – 3.4.12 приложения 2 к решению Думы Кондинского района от  4 июня 2007 года № 391, согласованного решением Совета депутатов городского поселения Куминский от  29 мая 2007 года № 105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3.5.1 – 3.5.13 приложения 2 к решению Думы Кондинского района от  4 июня 2007 года № 391, согласованного решением Совета депутатов городского поселения Куминский от  29 мая 2007 года № 105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4.1 – 4.8 приложения 2 к решению Думы Кондинского района от  4 июня 2007 года № 391, согласованного решением Совета депутатов городского поселения Куминский от  29 мая 2007 года № 10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2:13:00Z</dcterms:created>
  <dc:creator>user</dc:creator>
  <dc:description/>
  <cp:keywords/>
  <dc:language>en-US</dc:language>
  <cp:lastModifiedBy>MinyaylovaIV</cp:lastModifiedBy>
  <cp:lastPrinted>2007-06-21T11:23:00Z</cp:lastPrinted>
  <dcterms:modified xsi:type="dcterms:W3CDTF">2007-07-03T07:58:00Z</dcterms:modified>
  <cp:revision>16</cp:revision>
  <dc:subject/>
  <dc:title/>
</cp:coreProperties>
</file>